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378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6.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Услуге безбедности и заштите на раду на извођењу радова на изградњи фекалне канализације у оквиру пројекта „Чиста Србија“ у улици Геодетској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улици Геодетској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5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96. – Услуге безбедности и заштите на раду на извођењу радова на изградњи фекалне канализације у оквиру пројекта „Чиста Србија“ у улици Геодетској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на разделу 8, број апропријације 324, функција -130, економска класификација на четвртом нивоу 4235, извор -01, у износу 55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изградњи фекалне канализације у оквиру пројекта „Чиста Србија“ 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лици Геодетској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улици Геодетској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улици Геодетској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13. маја 2022. године, Захтев за преузимање обавеза (регистарски број 72.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4, функција -130, економска класификација на четвртом нивоу 4235, извор -01, у износу 55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 без ПДВ-а, односно 66.000,00 динара са ПДВ-ом (редни број у плану ЈН-96.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13. мај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</w:rPr>
        <w:t>M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39</w:t>
      </w:r>
      <w:r>
        <w:rPr>
          <w:rFonts w:cs="Arial" w:ascii="Arial" w:hAnsi="Arial"/>
          <w:bCs/>
          <w:color w:val="000000"/>
          <w:sz w:val="22"/>
          <w:szCs w:val="22"/>
        </w:rPr>
        <w:t>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16. маја </w:t>
      </w:r>
      <w:r>
        <w:rPr>
          <w:rFonts w:cs="Arial" w:ascii="Arial" w:hAnsi="Arial"/>
          <w:bCs/>
          <w:color w:val="000000"/>
          <w:sz w:val="22"/>
          <w:szCs w:val="22"/>
        </w:rPr>
        <w:t>2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</w:rPr>
        <w:t>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улици Геодетској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 на изградњи фекалне канализације у оквиру пројекта</w:t>
      </w:r>
      <w:r>
        <w:rPr>
          <w:rFonts w:cs="Arial" w:ascii="Arial" w:hAnsi="Arial"/>
          <w:sz w:val="22"/>
          <w:szCs w:val="22"/>
          <w:lang w:val="sr-CS"/>
        </w:rPr>
        <w:t xml:space="preserve"> „Чиста Србија“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лици Геодетској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СЕДНИК,</w:t>
      </w:r>
    </w:p>
    <w:p>
      <w:pPr>
        <w:pStyle w:val="Normal"/>
        <w:ind w:left="5040" w:firstLine="720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475" w:leader="none"/>
        </w:tabs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Начелника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/>
      </w:pPr>
      <w:r>
        <w:rPr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 Unicode MS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Gadrsko </cp:lastModifiedBy>
  <cp:lastPrinted>2022-05-17T07:56:00Z</cp:lastPrinted>
  <dcterms:modified xsi:type="dcterms:W3CDTF">2022-05-17T05:56:00Z</dcterms:modified>
  <cp:revision>47</cp:revision>
  <dc:subject/>
  <dc:title>ГРАД КРАГУЈЕВАЦ</dc:title>
</cp:coreProperties>
</file>